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NTICCH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ella coltivazione delle colture annuali, e quindi della lenticchia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Normal"/>
        <w:autoSpaceDE w:val="false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8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/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La concimazione azotata, per questa coltura, non è necessaria, in quanto è di fatto autosufficiente grazie alla simbiosi con il rizobio. </w:t>
      </w:r>
      <w:r>
        <w:rPr>
          <w:rFonts w:cs="Calibri" w:ascii="Garamond" w:hAnsi="Garamond"/>
          <w:b/>
          <w:bCs/>
          <w:color w:val="000000"/>
        </w:rPr>
        <w:t>Comunque, non è ammesso un  apporto di azoto superiore a 40 kg/ha,  da dare prima della semina insieme alla concimazione fosfatica</w:t>
      </w:r>
      <w:r>
        <w:rPr>
          <w:rFonts w:cs="Calibri" w:ascii="Garamond" w:hAnsi="Garamond"/>
          <w:bCs/>
          <w:color w:val="000000"/>
        </w:rPr>
        <w:t xml:space="preserve">.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Lenticch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4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1,22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Lenticch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0,9-1,1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Tab. 3 – LENTICCHIA 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769"/>
        <w:gridCol w:w="3269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0,9-1,1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0,9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nell’anno precedente;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1,1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4 – LENTICCHIA </w:t>
      </w:r>
      <w:r>
        <w:rPr/>
        <w:t>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0,9-1,1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0,9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1,1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LENTICCHIA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0,9-1,1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0,9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1,1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nticch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Lenticchia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51:00Z</dcterms:created>
  <dc:creator>user</dc:creator>
  <dc:description/>
  <cp:keywords/>
  <dc:language>en-US</dc:language>
  <cp:lastModifiedBy>User</cp:lastModifiedBy>
  <cp:lastPrinted>2009-10-26T11:16:00Z</cp:lastPrinted>
  <dcterms:modified xsi:type="dcterms:W3CDTF">2013-03-15T10:21:00Z</dcterms:modified>
  <cp:revision>9</cp:revision>
  <dc:subject/>
  <dc:title>BARBABIETOLA DA ZUCCHERO</dc:title>
</cp:coreProperties>
</file>